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5MB3H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40"/>
          <w:szCs w:val="40"/>
        </w:rPr>
        <w:t>Paper 3H (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91355</wp:posOffset>
            </wp:positionH>
            <wp:positionV relativeFrom="paragraph">
              <wp:posOffset>2540</wp:posOffset>
            </wp:positionV>
            <wp:extent cx="617220" cy="1004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5" r="-5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72"/>
          <w:szCs w:val="72"/>
        </w:rPr>
        <w:t>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ctice Paper A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sz w:val="36"/>
          <w:szCs w:val="36"/>
        </w:rPr>
        <w:t>Time: 1 hour 45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/>
      </w:pPr>
      <w:r>
        <w:rPr>
          <w:rFonts w:cs="Arial" w:ascii="Arial" w:hAnsi="Arial"/>
          <w:i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culators may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calculator does not have a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button, take the value of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to be 3.142 unless the question instructs otherwise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8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sz w:val="24"/>
          <w:szCs w:val="24"/>
        </w:rPr>
        <w:t>each</w:t>
      </w:r>
      <w:r>
        <w:rPr>
          <w:rFonts w:cs="Arial" w:ascii="Arial" w:hAnsi="Arial"/>
          <w:sz w:val="24"/>
          <w:szCs w:val="24"/>
        </w:rPr>
        <w:t xml:space="preserve"> question are shown in bracket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s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e: 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>= area of cross section × length</w:t>
      </w:r>
      <w:r>
        <w:rPr>
          <w:rFonts w:cs="TimesNewRomanPS-BoldMT" w:ascii="TimesNewRomanPS-BoldMT" w:hAnsi="TimesNewRomanPS-BoldMT"/>
          <w:b/>
          <w:bCs/>
        </w:rPr>
        <w:t xml:space="preserve"> </w:t>
        <w:tab/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rea of trapezium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36925</wp:posOffset>
            </wp:positionH>
            <wp:positionV relativeFrom="paragraph">
              <wp:posOffset>154940</wp:posOffset>
            </wp:positionV>
            <wp:extent cx="1737995" cy="1165860"/>
            <wp:effectExtent l="0" t="0" r="0" b="0"/>
            <wp:wrapTight wrapText="bothSides">
              <wp:wrapPolygon edited="0">
                <wp:start x="-125" y="0"/>
                <wp:lineTo x="-125" y="21419"/>
                <wp:lineTo x="21600" y="21419"/>
                <wp:lineTo x="21600" y="0"/>
                <wp:lineTo x="-125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8745</wp:posOffset>
            </wp:positionH>
            <wp:positionV relativeFrom="paragraph">
              <wp:posOffset>121920</wp:posOffset>
            </wp:positionV>
            <wp:extent cx="2007235" cy="1209675"/>
            <wp:effectExtent l="0" t="0" r="0" b="0"/>
            <wp:wrapNone/>
            <wp:docPr id="6" name="Picture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spher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con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rface area of sphere </w:t>
      </w:r>
      <w:r>
        <w:rPr>
          <w:rFonts w:cs="Times New Roman" w:ascii="Times New Roman" w:hAnsi="Times New Roman"/>
          <w:sz w:val="24"/>
          <w:szCs w:val="24"/>
        </w:rPr>
        <w:t>= 4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19810" cy="111315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517015" cy="115951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9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2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ne Rule 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sine Rule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a of triangle =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*1.</w:t>
      </w:r>
      <w:r>
        <w:rPr>
          <w:rFonts w:cs="Times New Roman" w:ascii="Times New Roman" w:hAnsi="Times New Roman"/>
          <w:sz w:val="24"/>
          <w:szCs w:val="24"/>
        </w:rPr>
        <w:tab/>
        <w:t>Here is part of Mr. Jones’ electricity bill.</w:t>
      </w:r>
    </w:p>
    <w:p>
      <w:pPr>
        <w:pStyle w:val="Normal"/>
        <w:ind w:left="7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4805</wp:posOffset>
                </wp:positionH>
                <wp:positionV relativeFrom="paragraph">
                  <wp:posOffset>104775</wp:posOffset>
                </wp:positionV>
                <wp:extent cx="4836795" cy="237617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2376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Electricity Bill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Seele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Mr A. Jones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Electricity 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23 The Street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the South 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Lavenh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CO 10 1X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Date of meter reading</w:t>
                              <w:t>Reading in units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Jan.  31st 2011</w:t>
                              <w:t>2</w:t>
                              <w:t>5</w:t>
                              <w:t>1</w:t>
                              <w:t>9</w:t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April 31st 2011</w:t>
                              <w:t>2</w:t>
                              <w:t>7</w:t>
                              <w:t>0</w:t>
                              <w:t>6</w:t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7.15pt;margin-top:8.25pt;width:380.8pt;height:187.0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Electricity Bill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Seele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Mr A. Jones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Electricity f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23 The Street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the South Ea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Lavenh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CO 10 1X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Date of meter reading</w:t>
                        <w:t>Reading in units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Jan.  31st 2011</w:t>
                        <w:t>2</w:t>
                        <w:t>5</w:t>
                        <w:t>1</w:t>
                        <w:t>9</w:t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April 31st 2011</w:t>
                        <w:t>2</w:t>
                        <w:t>7</w:t>
                        <w:t>0</w:t>
                        <w:t>6</w:t>
                        <w:t>5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04920</wp:posOffset>
                </wp:positionH>
                <wp:positionV relativeFrom="paragraph">
                  <wp:posOffset>41275</wp:posOffset>
                </wp:positionV>
                <wp:extent cx="1102360" cy="5854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st per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4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46.1pt;mso-wrap-distance-left:9.05pt;mso-wrap-distance-right:9.05pt;mso-wrap-distance-top:0pt;mso-wrap-distance-bottom:0pt;margin-top:3.25pt;mso-position-vertical-relative:text;margin-left:2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st per un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4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total cost for Mr Jones’ electricity bil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09600</wp:posOffset>
                </wp:positionH>
                <wp:positionV relativeFrom="paragraph">
                  <wp:posOffset>224155</wp:posOffset>
                </wp:positionV>
                <wp:extent cx="7163435" cy="635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364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pt;margin-top:17.65pt;width:564pt;height: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Total for Question 1 is 5 marks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Here is a travel graph of Siân’s journey from her house to the library and back to her hous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9960</wp:posOffset>
                </wp:positionH>
                <wp:positionV relativeFrom="paragraph">
                  <wp:posOffset>292735</wp:posOffset>
                </wp:positionV>
                <wp:extent cx="1419860" cy="2832100"/>
                <wp:effectExtent l="13335" t="6985" r="133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283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3.05pt" to="386.55pt,246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987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1.65pt;height:283.7pt" filled="f" o:ole="">
            <v:imagedata r:id="rId9" o:title=""/>
          </v:shape>
          <o:OLEObject Type="Embed" ProgID="" ShapeID="ole_rId8" DrawAspect="Content" ObjectID="_401832849" r:id="rId8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ân stopped at some road works at 09 30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ar is Siân from her house at 09 30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km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ibrary is 20 km from Siân’s house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</w:t>
        <w:tab/>
        <w:t>At what time did Siân arrive at the library?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>How long did Siân spend at the library?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 minutes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ân left the library to travel back to her house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what time did Siân arrive back at her house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d)</w:t>
        <w:tab/>
        <w:t>At what speed did Siân travel on her way back from the library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……………… </w:t>
      </w:r>
      <w:r>
        <w:rPr>
          <w:rFonts w:cs="Times New Roman" w:ascii="Times New Roman" w:hAnsi="Times New Roman"/>
          <w:bCs/>
          <w:sz w:val="24"/>
          <w:szCs w:val="24"/>
        </w:rPr>
        <w:t xml:space="preserve">km/h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96900</wp:posOffset>
                </wp:positionH>
                <wp:positionV relativeFrom="paragraph">
                  <wp:posOffset>281305</wp:posOffset>
                </wp:positionV>
                <wp:extent cx="715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pt,22.15pt" to="515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2 is 6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ere is a parallelogra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7655</wp:posOffset>
                </wp:positionH>
                <wp:positionV relativeFrom="paragraph">
                  <wp:posOffset>16510</wp:posOffset>
                </wp:positionV>
                <wp:extent cx="2372360" cy="987425"/>
                <wp:effectExtent l="17145" t="10160" r="1778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2400" cy="987480"/>
                        </a:xfrm>
                        <a:prstGeom prst="parallelogram">
                          <a:avLst>
                            <a:gd name="adj" fmla="val 6006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22.65pt;margin-top:1.3pt;width:186.75pt;height:77.7pt;mso-wrap-style:none;v-text-anchor:middle" type="_x0000_t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7510</wp:posOffset>
                </wp:positionH>
                <wp:positionV relativeFrom="paragraph">
                  <wp:posOffset>16510</wp:posOffset>
                </wp:positionV>
                <wp:extent cx="13335" cy="988060"/>
                <wp:effectExtent l="37465" t="0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98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3pt;margin-top:1.3pt;width:1.05pt;height:77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The height of the parallelogram is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perimeter of the parallelogram is 44 c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length of the parallelogram is three times as long as the height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slant length of the parallelogram is 2 cm longer than the height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ind the area of the parallelogra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m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5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15950</wp:posOffset>
                </wp:positionH>
                <wp:positionV relativeFrom="paragraph">
                  <wp:posOffset>130810</wp:posOffset>
                </wp:positionV>
                <wp:extent cx="7156450" cy="133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0.3pt;width:563.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795</wp:posOffset>
                </wp:positionH>
                <wp:positionV relativeFrom="paragraph">
                  <wp:posOffset>-635</wp:posOffset>
                </wp:positionV>
                <wp:extent cx="5166995" cy="4679950"/>
                <wp:effectExtent l="444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080" cy="4680000"/>
                          <a:chOff x="0" y="0"/>
                          <a:chExt cx="5167080" cy="4680000"/>
                        </a:xfrm>
                      </wpg:grpSpPr>
                      <wps:wsp>
                        <wps:cNvSpPr/>
                        <wps:spPr>
                          <a:xfrm>
                            <a:off x="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716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906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36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79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281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504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098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696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291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896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490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088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683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49080"/>
                            <a:ext cx="504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2080" y="135360"/>
                            <a:ext cx="9000" cy="435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89640"/>
                            <a:ext cx="144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89640"/>
                            <a:ext cx="0" cy="68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89640"/>
                            <a:ext cx="1440360" cy="68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279036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264492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298404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322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66192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400104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434016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76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24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980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96668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62756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28844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9493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6102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27108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5pt;margin-top:-0.05pt;width:406.85pt;height:368.5pt" coordorigin="417,-1" coordsize="8137,7370">
                <v:line id="shape_0" from="418,640" to="418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,640" to="7787,6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8,7071" to="7788,7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9,640" to="7789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1176" to="7788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1712" to="7788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2248" to="7788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6535" to="7788,6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5999" to="7788,5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5463" to="7788,5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4927" to="7788,4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4392" to="7788,4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856" to="7788,3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320" to="7788,3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2784" to="7788,2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2,640" to="7222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5,640" to="6655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8,640" to="6088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1,640" to="5521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4,640" to="4954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7,640" to="4387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1,640" to="3821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3,640" to="3253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640" to="2686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9,640" to="2119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2,640" to="1552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,640" to="985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856" to="8355,385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373,212" to="4386,7068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52,4392" to="3819,4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21,4392" to="3821,54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52,4392" to="3819,54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86;top:439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8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4164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4698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5232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5766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6300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6834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7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7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3096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2562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2028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149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960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426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-1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29815</wp:posOffset>
                </wp:positionH>
                <wp:positionV relativeFrom="paragraph">
                  <wp:posOffset>98425</wp:posOffset>
                </wp:positionV>
                <wp:extent cx="180975" cy="18097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7.75pt" to="197.65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48865</wp:posOffset>
                </wp:positionH>
                <wp:positionV relativeFrom="paragraph">
                  <wp:posOffset>99060</wp:posOffset>
                </wp:positionV>
                <wp:extent cx="180975" cy="18097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7.8pt" to="199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85520</wp:posOffset>
                </wp:positionH>
                <wp:positionV relativeFrom="paragraph">
                  <wp:posOffset>161290</wp:posOffset>
                </wp:positionV>
                <wp:extent cx="1440180" cy="678815"/>
                <wp:effectExtent l="22225" t="5715" r="508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0360" cy="678960"/>
                        </a:xfrm>
                        <a:prstGeom prst="rtTriangl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gray" stroked="t" o:allowincell="f" style="position:absolute;margin-left:77.6pt;margin-top:12.7pt;width:113.35pt;height:53.4pt;mso-wrap-style:none;v-text-anchor:middle;rotation:180" type="_x0000_t6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a)   Rotate triangle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18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about the point 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1, 1).</w:t>
      </w:r>
    </w:p>
    <w:p>
      <w:pPr>
        <w:pStyle w:val="Normal"/>
        <w:ind w:firstLine="4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52"/>
        <w:rPr/>
      </w:pPr>
      <w:r>
        <w:rPr>
          <w:rFonts w:cs="Times New Roman" w:ascii="Times New Roman" w:hAnsi="Times New Roman"/>
          <w:sz w:val="24"/>
          <w:szCs w:val="24"/>
        </w:rPr>
        <w:t xml:space="preserve">Label the new triangle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b)   Translate triangle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by the vect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540" w:dyaOrig="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15pt;height:36pt" filled="f" o:ole="">
            <v:imagedata r:id="rId11" o:title=""/>
          </v:shape>
          <o:OLEObject Type="Embed" ProgID="" ShapeID="ole_rId10" DrawAspect="Content" ObjectID="_1462043134" r:id="rId10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452"/>
        <w:rPr/>
      </w:pPr>
      <w:r>
        <w:rPr>
          <w:rFonts w:cs="Times New Roman" w:ascii="Times New Roman" w:hAnsi="Times New Roman"/>
          <w:sz w:val="24"/>
          <w:szCs w:val="24"/>
        </w:rPr>
        <w:t xml:space="preserve">Label the new triangle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7550</wp:posOffset>
                </wp:positionH>
                <wp:positionV relativeFrom="paragraph">
                  <wp:posOffset>-32385</wp:posOffset>
                </wp:positionV>
                <wp:extent cx="2540" cy="3816985"/>
                <wp:effectExtent l="38100" t="0" r="3619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38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-2.55pt" to="56.65pt,297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285</wp:posOffset>
                </wp:positionH>
                <wp:positionV relativeFrom="paragraph">
                  <wp:posOffset>-247015</wp:posOffset>
                </wp:positionV>
                <wp:extent cx="360045" cy="36004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-19.45pt;mso-position-vertical-relative:text;margin-left: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0530</wp:posOffset>
                </wp:positionH>
                <wp:positionV relativeFrom="paragraph">
                  <wp:posOffset>40005</wp:posOffset>
                </wp:positionV>
                <wp:extent cx="360045" cy="36004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3.1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0090</wp:posOffset>
                </wp:positionH>
                <wp:positionV relativeFrom="paragraph">
                  <wp:posOffset>9525</wp:posOffset>
                </wp:positionV>
                <wp:extent cx="360045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.75pt" to="340.1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2054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0.75pt" to="340.2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6049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0.75pt" to="311.8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045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.75pt" to="283.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040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0.75pt" to="255.1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8036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75pt" to="226.8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2031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.75pt" to="198.4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6027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.75pt" to="170.1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022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.75pt" to="141.7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4018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.75pt" to="113.4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8013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.75pt" to="85.0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0090</wp:posOffset>
                </wp:positionH>
                <wp:positionV relativeFrom="paragraph">
                  <wp:posOffset>19050</wp:posOffset>
                </wp:positionV>
                <wp:extent cx="360045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.5pt" to="340.1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0530</wp:posOffset>
                </wp:positionH>
                <wp:positionV relativeFrom="paragraph">
                  <wp:posOffset>56515</wp:posOffset>
                </wp:positionV>
                <wp:extent cx="360045" cy="36004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4.4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900430</wp:posOffset>
                </wp:positionH>
                <wp:positionV relativeFrom="paragraph">
                  <wp:posOffset>567690</wp:posOffset>
                </wp:positionV>
                <wp:extent cx="1800225" cy="720090"/>
                <wp:effectExtent l="177165" t="5715" r="7620" b="247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800360" cy="720000"/>
                        </a:xfrm>
                        <a:prstGeom prst="rtTriangl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0.9pt;margin-top:44.65pt;width:141.7pt;height:56.65pt;flip:xy;mso-wrap-style:square;v-text-anchor:top;rotation:270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R</w:t>
                      </w:r>
                    </w:p>
                  </w:txbxContent>
                </v:textbox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0090</wp:posOffset>
                </wp:positionH>
                <wp:positionV relativeFrom="paragraph">
                  <wp:posOffset>28575</wp:posOffset>
                </wp:positionV>
                <wp:extent cx="360045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.25pt" to="340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30020</wp:posOffset>
                </wp:positionH>
                <wp:positionV relativeFrom="paragraph">
                  <wp:posOffset>27940</wp:posOffset>
                </wp:positionV>
                <wp:extent cx="730250" cy="1800225"/>
                <wp:effectExtent l="13335" t="5715" r="133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080" cy="180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2.2pt" to="170.05pt,143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30020</wp:posOffset>
                </wp:positionH>
                <wp:positionV relativeFrom="paragraph">
                  <wp:posOffset>28575</wp:posOffset>
                </wp:positionV>
                <wp:extent cx="72009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2.25pt" to="169.25pt,2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40180</wp:posOffset>
                </wp:positionH>
                <wp:positionV relativeFrom="paragraph">
                  <wp:posOffset>28575</wp:posOffset>
                </wp:positionV>
                <wp:extent cx="0" cy="1800225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.25pt" to="113.4pt,14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0090</wp:posOffset>
                </wp:positionH>
                <wp:positionV relativeFrom="paragraph">
                  <wp:posOffset>38100</wp:posOffset>
                </wp:positionV>
                <wp:extent cx="360045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pt" to="340.1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0530</wp:posOffset>
                </wp:positionH>
                <wp:positionV relativeFrom="paragraph">
                  <wp:posOffset>73025</wp:posOffset>
                </wp:positionV>
                <wp:extent cx="360045" cy="36004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5.7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0090</wp:posOffset>
                </wp:positionH>
                <wp:positionV relativeFrom="paragraph">
                  <wp:posOffset>47625</wp:posOffset>
                </wp:positionV>
                <wp:extent cx="360045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.75pt" to="340.1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090</wp:posOffset>
                </wp:positionH>
                <wp:positionV relativeFrom="paragraph">
                  <wp:posOffset>57150</wp:posOffset>
                </wp:positionV>
                <wp:extent cx="360045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.5pt" to="340.1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0530</wp:posOffset>
                </wp:positionH>
                <wp:positionV relativeFrom="paragraph">
                  <wp:posOffset>89535</wp:posOffset>
                </wp:positionV>
                <wp:extent cx="360045" cy="36004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0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00225</wp:posOffset>
                </wp:positionH>
                <wp:positionV relativeFrom="paragraph">
                  <wp:posOffset>66675</wp:posOffset>
                </wp:positionV>
                <wp:extent cx="1800225" cy="720090"/>
                <wp:effectExtent l="25400" t="762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800360" cy="720000"/>
                        </a:xfrm>
                        <a:prstGeom prst="rtTriangl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41.75pt;margin-top:5.25pt;width:141.7pt;height:56.65pt;flip:y;mso-wrap-style:none;v-text-anchor:middle;rotation:180" type="_x0000_t6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0090</wp:posOffset>
                </wp:positionH>
                <wp:positionV relativeFrom="paragraph">
                  <wp:posOffset>66675</wp:posOffset>
                </wp:positionV>
                <wp:extent cx="360045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.25pt" to="340.1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0450</wp:posOffset>
                </wp:positionH>
                <wp:positionV relativeFrom="paragraph">
                  <wp:posOffset>66675</wp:posOffset>
                </wp:positionV>
                <wp:extent cx="0" cy="720090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5.25pt" to="283.5pt,6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00225</wp:posOffset>
                </wp:positionH>
                <wp:positionV relativeFrom="paragraph">
                  <wp:posOffset>56515</wp:posOffset>
                </wp:positionV>
                <wp:extent cx="1800225" cy="720090"/>
                <wp:effectExtent l="5715" t="13335" r="5715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72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4.45pt" to="283.45pt,61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0090</wp:posOffset>
                </wp:positionH>
                <wp:positionV relativeFrom="paragraph">
                  <wp:posOffset>76200</wp:posOffset>
                </wp:positionV>
                <wp:extent cx="360045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pt" to="340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70200</wp:posOffset>
                </wp:positionH>
                <wp:positionV relativeFrom="paragraph">
                  <wp:posOffset>66040</wp:posOffset>
                </wp:positionV>
                <wp:extent cx="360045" cy="36004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5.2pt;mso-position-vertical-relative:text;margin-left:2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0530</wp:posOffset>
                </wp:positionH>
                <wp:positionV relativeFrom="paragraph">
                  <wp:posOffset>106045</wp:posOffset>
                </wp:positionV>
                <wp:extent cx="360045" cy="36004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8.3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0090</wp:posOffset>
                </wp:positionH>
                <wp:positionV relativeFrom="paragraph">
                  <wp:posOffset>85725</wp:posOffset>
                </wp:positionV>
                <wp:extent cx="360045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.75pt" to="340.1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00225</wp:posOffset>
                </wp:positionH>
                <wp:positionV relativeFrom="paragraph">
                  <wp:posOffset>85725</wp:posOffset>
                </wp:positionV>
                <wp:extent cx="1800225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.75pt" to="283.45pt,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0090</wp:posOffset>
                </wp:positionH>
                <wp:positionV relativeFrom="paragraph">
                  <wp:posOffset>95250</wp:posOffset>
                </wp:positionV>
                <wp:extent cx="360045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.5pt" to="340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0090</wp:posOffset>
                </wp:positionH>
                <wp:positionV relativeFrom="paragraph">
                  <wp:posOffset>91440</wp:posOffset>
                </wp:positionV>
                <wp:extent cx="3872230" cy="13970"/>
                <wp:effectExtent l="635" t="38100" r="0" b="247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216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.2pt" to="361.55pt,8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20565</wp:posOffset>
                </wp:positionH>
                <wp:positionV relativeFrom="paragraph">
                  <wp:posOffset>19685</wp:posOffset>
                </wp:positionV>
                <wp:extent cx="360045" cy="36004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1.55pt;mso-position-vertical-relative:text;margin-left:3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159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0914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2669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4424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2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6179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285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c)   </w:t>
        <w:tab/>
        <w:t xml:space="preserve">Describe the single transformation that moves shape </w:t>
      </w: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to shape </w:t>
      </w:r>
      <w:r>
        <w:rPr>
          <w:rFonts w:cs="Times New Roman" w:ascii="Times New Roman" w:hAnsi="Times New Roman"/>
          <w:b/>
          <w:sz w:val="24"/>
          <w:szCs w:val="24"/>
        </w:rPr>
        <w:t>R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3550</wp:posOffset>
                </wp:positionH>
                <wp:positionV relativeFrom="paragraph">
                  <wp:posOffset>10160</wp:posOffset>
                </wp:positionV>
                <wp:extent cx="5434330" cy="127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4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pt;margin-top:0.8pt;width:427.8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0530</wp:posOffset>
                </wp:positionH>
                <wp:positionV relativeFrom="paragraph">
                  <wp:posOffset>76835</wp:posOffset>
                </wp:positionV>
                <wp:extent cx="5434330" cy="127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4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9pt;margin-top:6.05pt;width:427.8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for Question 4 is 6 mark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09600</wp:posOffset>
                </wp:positionH>
                <wp:positionV relativeFrom="paragraph">
                  <wp:posOffset>55880</wp:posOffset>
                </wp:positionV>
                <wp:extent cx="7150100" cy="2032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2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4.4pt;width:562.95pt;height:1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autoSpaceDE w:val="false"/>
        <w:ind w:hanging="52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he equation</w:t>
      </w:r>
    </w:p>
    <w:p>
      <w:pPr>
        <w:pStyle w:val="Normal"/>
        <w:autoSpaceDE w:val="false"/>
        <w:ind w:hanging="525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60</w:t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as a solution between 3 and 4</w:t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se a trial and improvement method to find this solution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correct to 1 decimal plac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You must sho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l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your working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09600</wp:posOffset>
                </wp:positionH>
                <wp:positionV relativeFrom="paragraph">
                  <wp:posOffset>274955</wp:posOffset>
                </wp:positionV>
                <wp:extent cx="7150100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1.65pt;width:562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5 is 4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 xml:space="preserve">–5 &lt;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bCs/>
          <w:color w:val="000000"/>
          <w:sz w:val="24"/>
          <w:szCs w:val="24"/>
        </w:rPr>
        <w:t>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s an integer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Write down all the possible values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Here is an inequality, in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 shown on a number li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98855</wp:posOffset>
                </wp:positionH>
                <wp:positionV relativeFrom="paragraph">
                  <wp:posOffset>121920</wp:posOffset>
                </wp:positionV>
                <wp:extent cx="3503930" cy="346710"/>
                <wp:effectExtent l="0" t="508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880" cy="346680"/>
                          <a:chOff x="0" y="0"/>
                          <a:chExt cx="3503880" cy="346680"/>
                        </a:xfrm>
                      </wpg:grpSpPr>
                      <wpg:grpSp>
                        <wpg:cNvGrpSpPr/>
                        <wpg:grpSpPr>
                          <a:xfrm>
                            <a:off x="0" y="229320"/>
                            <a:ext cx="350388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3503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2640" y="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04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4520" y="0"/>
                            <a:ext cx="1950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83564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57960"/>
                              <a:ext cx="1759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5pt;margin-top:9.6pt;width:275.85pt;height:27.3pt" coordorigin="1573,192" coordsize="5517,546">
                <v:group id="shape_0" style="position:absolute;left:1573;top:553;width:5517;height:184">
                  <v:line id="shape_0" from="1573,557" to="7090,557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974,557" to="1974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50,557" to="2450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26,557" to="2926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02,557" to="3402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8,557" to="3878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4,557" to="4354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57" to="4830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6,557" to="5306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2,553" to="5782,7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58,557" to="6258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24;top:192;width:3071;height:180">
                  <v:oval id="shape_0" fillcolor="white" stroked="t" o:allowincell="f" style="position:absolute;left:5715;top:192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824;top:192;width:179;height:17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2936,283" to="5706,2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  <w:tab/>
        <w:tab/>
        <w:t xml:space="preserve">      –4    –3    –2    –1      0      1      2      3      4      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TW"/>
        </w:rPr>
      </w:pPr>
      <w:r>
        <w:rPr>
          <w:rFonts w:cs="Times New Roman" w:ascii="Times New Roman" w:hAnsi="Times New Roman"/>
          <w:sz w:val="24"/>
          <w:szCs w:val="24"/>
          <w:lang w:val="en-GB" w:eastAsia="zh-T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rite down the inequality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09600</wp:posOffset>
                </wp:positionH>
                <wp:positionV relativeFrom="paragraph">
                  <wp:posOffset>243840</wp:posOffset>
                </wp:positionV>
                <wp:extent cx="7150100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9.2pt;width:5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6 is 4 marks)</w:t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  <w:tab/>
      </w:r>
      <w:r>
        <w:rPr>
          <w:rFonts w:cs="Times New Roman" w:ascii="Times New Roman" w:hAnsi="Times New Roman"/>
          <w:bCs/>
          <w:sz w:val="24"/>
          <w:szCs w:val="24"/>
        </w:rPr>
        <w:t>Sally buys 2 tyres for her car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tyres cost £85 each plus VAT at 20%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he has to pay £18 plus VAT at 20% to have the two tyres fitted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rk out the total cost of the tyres and having them fitted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4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08330</wp:posOffset>
                </wp:positionH>
                <wp:positionV relativeFrom="paragraph">
                  <wp:posOffset>102870</wp:posOffset>
                </wp:positionV>
                <wp:extent cx="7163435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9pt;margin-top:8.1pt;width:56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onty is going to completely fill an empty tank with water.</w:t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 tank holds 2 m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How many litres of water does he need?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litres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08330</wp:posOffset>
                </wp:positionH>
                <wp:positionV relativeFrom="paragraph">
                  <wp:posOffset>250825</wp:posOffset>
                </wp:positionV>
                <wp:extent cx="7163435" cy="133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40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9pt;margin-top:19.75pt;width:564.0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3 marks)</w:t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ere is a rectangle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31240</wp:posOffset>
                </wp:positionH>
                <wp:positionV relativeFrom="paragraph">
                  <wp:posOffset>162560</wp:posOffset>
                </wp:positionV>
                <wp:extent cx="2312670" cy="120586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12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2pt;margin-top:12.8pt;width:182.05pt;height:9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iagram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accurately drawn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 cm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 xml:space="preserve">      16 cm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ind the length of a diagonal of the rectangle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correct to 2 decimal places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 c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3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09600</wp:posOffset>
                </wp:positionH>
                <wp:positionV relativeFrom="paragraph">
                  <wp:posOffset>95250</wp:posOffset>
                </wp:positionV>
                <wp:extent cx="7143750" cy="762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4384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7.5pt;width:562.45pt;height: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Light travels at 186 000 miles per second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light year is the distance light can travel in a year of 365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days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ow many miles are there in one light year?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in standard form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miles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09600</wp:posOffset>
                </wp:positionH>
                <wp:positionV relativeFrom="paragraph">
                  <wp:posOffset>257175</wp:posOffset>
                </wp:positionV>
                <wp:extent cx="714375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3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0.25pt;width:562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3 marks)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omplete the table of values for </w:t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y </w:t>
      </w:r>
      <w:r>
        <w:rPr/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1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70" w:type="dxa"/>
        <w:jc w:val="left"/>
        <w:tblInd w:w="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On the grid draw the graph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1 for values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from –2 to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8775</wp:posOffset>
                </wp:positionH>
                <wp:positionV relativeFrom="paragraph">
                  <wp:posOffset>92710</wp:posOffset>
                </wp:positionV>
                <wp:extent cx="5238115" cy="5083810"/>
                <wp:effectExtent l="6350" t="0" r="0" b="952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0" cy="5083920"/>
                          <a:chOff x="0" y="0"/>
                          <a:chExt cx="5238000" cy="5083920"/>
                        </a:xfrm>
                      </wpg:grpSpPr>
                      <wps:wsp>
                        <wps:cNvSpPr/>
                        <wps:spPr>
                          <a:xfrm>
                            <a:off x="0" y="3655080"/>
                            <a:ext cx="523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8120" y="0"/>
                            <a:ext cx="0" cy="507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640" y="82080"/>
                            <a:ext cx="645840" cy="499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82080"/>
                            <a:ext cx="645840" cy="499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8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2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2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4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6960" y="82080"/>
                            <a:ext cx="574200" cy="499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8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2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70280" cy="499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244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0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0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97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33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8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66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0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0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920" y="82080"/>
                            <a:ext cx="645840" cy="499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2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400" y="82080"/>
                            <a:ext cx="645840" cy="499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28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0"/>
                              <a:ext cx="0" cy="499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56000"/>
                            <a:ext cx="502236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6458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56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502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02840"/>
                            <a:ext cx="502236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6458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8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502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21040"/>
                            <a:ext cx="502272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6458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8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560"/>
                              <a:ext cx="5022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04040"/>
                            <a:ext cx="5022720" cy="1379880"/>
                          </a:xfrm>
                        </wpg:grpSpPr>
                        <wps:wsp>
                          <wps:cNvSpPr/>
                          <wps:spPr>
                            <a:xfrm>
                              <a:off x="0" y="5738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56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022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9880"/>
                              <a:ext cx="5022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6080"/>
                            <a:ext cx="502236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6454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8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560"/>
                              <a:ext cx="502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92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6520"/>
                            <a:ext cx="502236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6458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2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502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50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2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7.3pt;width:412.4pt;height:400.3pt" coordorigin="565,146" coordsize="8248,8006">
                <v:line id="shape_0" from="565,5902" to="8813,590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48,146" to="3948,813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8;top:276;width:1016;height:7858">
                  <v:line id="shape_0" from="678,276" to="678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91,276" to="791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904,276" to="904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017,276" to="1017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130,276" to="1130,8134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1243,276" to="1243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582,276" to="1582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469,276" to="1469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356,276" to="1356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695,276" to="1695,8134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809;top:276;width:1016;height:7858">
                  <v:line id="shape_0" from="1809,276" to="1809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1921,276" to="1921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034,276" to="2034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147,276" to="2147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260,276" to="2260,8134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2373,276" to="2373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712,276" to="2712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599,276" to="2599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486,276" to="2486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2825,276" to="2825,8134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938;top:276;width:903;height:7858">
                  <v:line id="shape_0" from="2938,276" to="2938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051,276" to="3051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164,276" to="3164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277,276" to="3277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390,276" to="3390,8134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3503,276" to="3503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842,276" to="3842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729,276" to="3729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3616,276" to="3616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5;top:276;width:4520;height:7858">
                  <v:line id="shape_0" from="4068,276" to="4068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181,276" to="4181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294,276" to="4294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407,276" to="4407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76" to="565,8134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4634,276" to="4634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972,276" to="4972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859,276" to="4859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4746,276" to="4746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085,276" to="5085,8134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198;top:276;width:1016;height:7858">
                  <v:line id="shape_0" from="5198,276" to="5198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311,276" to="5311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424,276" to="5424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537,276" to="5537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650,276" to="5650,8134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5763,276" to="5763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102,276" to="6102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989,276" to="5989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5876,276" to="5876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215,276" to="6215,8134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328;top:276;width:1016;height:7858">
                  <v:line id="shape_0" from="6328,276" to="6328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441,276" to="6441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554,276" to="6554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667,276" to="6667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780,276" to="6780,8134" stroked="t" o:allowincell="f" style="position:absolute;flip:y">
                    <v:stroke color="gray" weight="12600" joinstyle="miter" endcap="flat"/>
                    <v:fill o:detectmouseclick="t" on="false"/>
                    <w10:wrap type="none"/>
                  </v:line>
                  <v:line id="shape_0" from="6893,276" to="6893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232,276" to="7232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119,276" to="7119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006,276" to="7006,8134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345,276" to="7345,8134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7006;width:7908;height:1016">
                  <v:line id="shape_0" from="565,8023" to="8473,802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910" to="8473,791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798" to="8473,779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684" to="8473,768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571" to="8473,757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7459" to="8473,745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345" to="8473,734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232" to="8473,723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119" to="8473,711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7006" to="8473,7006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3615;width:7908;height:1016">
                  <v:line id="shape_0" from="565,4632" to="8473,463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519" to="8473,451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406" to="8473,440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293" to="8473,429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181" to="8473,418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4067" to="8473,406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954" to="8473,395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842" to="8473,384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728" to="8473,372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615" to="8473,3615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4746;width:7909;height:1016">
                  <v:line id="shape_0" from="565,5763" to="8474,576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650" to="8474,565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537" to="8474,553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424" to="8474,542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311" to="8474,531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5198" to="8474,519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085" to="8474,508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973" to="8474,497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859" to="8474,485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4746" to="8474,4746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5979;width:7909;height:2172">
                  <v:line id="shape_0" from="565,6883" to="8474,688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770" to="8474,677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657" to="8474,665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544" to="8474,654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431" to="8474,643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6318" to="8474,631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205" to="8474,620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6092" to="8474,609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5979" to="8474,597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8152" to="8474,8152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2487;width:7908;height:1016">
                  <v:line id="shape_0" from="565,3503" to="8473,350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390" to="8473,339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277" to="8473,327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164" to="8473,316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3051" to="8473,305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2938" to="8473,293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825" to="8473,282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712" to="8473,271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599" to="8473,2599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487" to="8473,2487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5;top:1369;width:7908;height:1016">
                  <v:line id="shape_0" from="565,2386" to="8473,238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273" to="8473,227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160" to="8473,216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2047" to="8473,2047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1934" to="8473,1934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565,1822" to="8473,182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1708" to="8473,170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1595" to="8473,1595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1483" to="8473,148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65,1369" to="8473,1369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58775</wp:posOffset>
                </wp:positionH>
                <wp:positionV relativeFrom="paragraph">
                  <wp:posOffset>-635</wp:posOffset>
                </wp:positionV>
                <wp:extent cx="5022215" cy="645795"/>
                <wp:effectExtent l="635" t="9525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360" cy="645840"/>
                          <a:chOff x="0" y="0"/>
                          <a:chExt cx="5022360" cy="645840"/>
                        </a:xfrm>
                      </wpg:grpSpPr>
                      <wps:wsp>
                        <wps:cNvSpPr/>
                        <wps:spPr>
                          <a:xfrm>
                            <a:off x="0" y="64584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420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20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502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92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50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2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-0.05pt;width:395.4pt;height:50.8pt" coordorigin="565,-1" coordsize="7908,1016">
                <v:line id="shape_0" from="565,1016" to="8473,101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903" to="8473,90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790" to="8473,79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677" to="8473,67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564" to="8473,564" stroked="t" o:allowincell="f" style="position:absolute">
                  <v:stroke color="gray" weight="12600" joinstyle="miter" endcap="flat"/>
                  <v:fill o:detectmouseclick="t" on="false"/>
                  <w10:wrap type="none"/>
                </v:line>
                <v:line id="shape_0" from="565,451" to="8473,45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338" to="8473,33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225" to="8473,22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112" to="8473,11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5,-1" to="8473,-1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35830</wp:posOffset>
                </wp:positionH>
                <wp:positionV relativeFrom="paragraph">
                  <wp:posOffset>-635</wp:posOffset>
                </wp:positionV>
                <wp:extent cx="645795" cy="4990465"/>
                <wp:effectExtent l="5080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4990320"/>
                          <a:chOff x="0" y="0"/>
                          <a:chExt cx="645840" cy="4990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0"/>
                            <a:ext cx="0" cy="499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20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0"/>
                            <a:ext cx="0" cy="49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0"/>
                            <a:ext cx="0" cy="499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9pt;margin-top:-0.05pt;width:50.8pt;height:392.9pt" coordorigin="7458,-1" coordsize="1016,7858">
                <v:line id="shape_0" from="7458,-1" to="7458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571,-1" to="7571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684,-1" to="7684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797,-1" to="7797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910,-1" to="7910,7857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8023,-1" to="8023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8362,-1" to="8362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8249,-1" to="8249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8136,-1" to="8136,78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8475,-1" to="8475,7857" stroked="t" o:allowincell="f" style="position:absolute;flip:y">
                  <v:stroke color="gray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72740</wp:posOffset>
                </wp:positionH>
                <wp:positionV relativeFrom="paragraph">
                  <wp:posOffset>-635</wp:posOffset>
                </wp:positionV>
                <wp:extent cx="0" cy="4983480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8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-0.05pt" to="226.2pt,392.3pt" stroked="t" o:allowincell="f" style="position:absolute;flip:y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6</w:t>
      </w:r>
    </w:p>
    <w:p>
      <w:pPr>
        <w:pStyle w:val="Normal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ab/>
        <w:tab/>
        <w:tab/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x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–</w:t>
      </w:r>
      <w:r>
        <w:rPr>
          <w:rFonts w:cs="Times New Roman" w:ascii="Times New Roman" w:hAnsi="Times New Roman"/>
          <w:sz w:val="24"/>
          <w:szCs w:val="24"/>
        </w:rPr>
        <w:t>3</w:t>
        <w:tab/>
        <w:t xml:space="preserve">  </w:t>
        <w:tab/>
        <w:t xml:space="preserve"> –2    </w:t>
        <w:tab/>
        <w:t xml:space="preserve">       –1</w:t>
        <w:tab/>
        <w:tab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1</w:t>
        <w:tab/>
        <w:t xml:space="preserve">      2</w:t>
        <w:tab/>
        <w:tab/>
        <w:t xml:space="preserve"> 3</w:t>
        <w:tab/>
        <w:t xml:space="preserve">       4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–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–4</w:t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  <w:t>Solve the equation</w:t>
        <w:tab/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15950</wp:posOffset>
                </wp:positionH>
                <wp:positionV relativeFrom="paragraph">
                  <wp:posOffset>266700</wp:posOffset>
                </wp:positionV>
                <wp:extent cx="713676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21pt;width:56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Total for Question 11 is 6 marks)</w:t>
      </w:r>
    </w:p>
    <w:p>
      <w:pPr>
        <w:pStyle w:val="Header"/>
        <w:tabs>
          <w:tab w:val="clear" w:pos="4536"/>
          <w:tab w:val="clear" w:pos="9072"/>
        </w:tabs>
        <w:ind w:hanging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04570</wp:posOffset>
                </wp:positionH>
                <wp:positionV relativeFrom="paragraph">
                  <wp:posOffset>81915</wp:posOffset>
                </wp:positionV>
                <wp:extent cx="2941955" cy="1675130"/>
                <wp:effectExtent l="38100" t="4445" r="3810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920" cy="1675080"/>
                          <a:chOff x="0" y="0"/>
                          <a:chExt cx="2941920" cy="1675080"/>
                        </a:xfrm>
                      </wpg:grpSpPr>
                      <wps:wsp>
                        <wps:cNvSpPr/>
                        <wps:spPr>
                          <a:xfrm>
                            <a:off x="2941920" y="0"/>
                            <a:ext cx="0" cy="167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72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720"/>
                            <a:ext cx="294192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94192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3996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1920" y="81036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6.45pt;width:231.6pt;height:131.85pt" coordorigin="1582,129" coordsize="4632,2637">
                <v:line id="shape_0" from="6215,129" to="6215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1193" to="1582,2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1193" to="6214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129" to="6214,20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2,1610" to="1582,20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5,1405" to="6215,27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10 cm</w:t>
        <w:tab/>
        <w:tab/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accurately draw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3 c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2 cm</w:t>
        <w:tab/>
      </w:r>
    </w:p>
    <w:p>
      <w:pPr>
        <w:pStyle w:val="Header"/>
        <w:tabs>
          <w:tab w:val="clear" w:pos="4536"/>
          <w:tab w:val="clear" w:pos="9072"/>
        </w:tabs>
        <w:ind w:left="1275" w:firstLine="425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 xml:space="preserve">      12 cm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Q</w:t>
      </w:r>
    </w:p>
    <w:p>
      <w:pPr>
        <w:pStyle w:val="Head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ACQ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BCP</w:t>
      </w:r>
      <w:r>
        <w:rPr>
          <w:rFonts w:cs="Times New Roman" w:ascii="Times New Roman" w:hAnsi="Times New Roman"/>
          <w:sz w:val="24"/>
          <w:szCs w:val="24"/>
        </w:rPr>
        <w:t xml:space="preserve"> are straight line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is parallel to </w:t>
      </w:r>
      <w:r>
        <w:rPr>
          <w:rFonts w:cs="Times New Roman" w:ascii="Times New Roman" w:hAnsi="Times New Roman"/>
          <w:i/>
          <w:iCs/>
          <w:sz w:val="24"/>
          <w:szCs w:val="24"/>
        </w:rPr>
        <w:t>P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= 2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= 3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CQ</w:t>
      </w:r>
      <w:r>
        <w:rPr>
          <w:rFonts w:cs="Times New Roman" w:ascii="Times New Roman" w:hAnsi="Times New Roman"/>
          <w:sz w:val="24"/>
          <w:szCs w:val="24"/>
        </w:rPr>
        <w:t xml:space="preserve"> = 12 c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CP</w:t>
      </w:r>
      <w:r>
        <w:rPr>
          <w:rFonts w:cs="Times New Roman" w:ascii="Times New Roman" w:hAnsi="Times New Roman"/>
          <w:sz w:val="24"/>
          <w:szCs w:val="24"/>
        </w:rPr>
        <w:t xml:space="preserve"> = 10 cm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length of </w:t>
      </w:r>
      <w:r>
        <w:rPr>
          <w:rFonts w:cs="Times New Roman" w:ascii="Times New Roman" w:hAnsi="Times New Roman"/>
          <w:i/>
          <w:iCs/>
          <w:sz w:val="24"/>
          <w:szCs w:val="24"/>
        </w:rPr>
        <w:t>P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 cm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Head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length of </w:t>
      </w:r>
      <w:r>
        <w:rPr>
          <w:rFonts w:cs="Times New Roman" w:ascii="Times New Roman" w:hAnsi="Times New Roman"/>
          <w:i/>
          <w:iCs/>
          <w:sz w:val="24"/>
          <w:szCs w:val="24"/>
        </w:rPr>
        <w:t>B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 </w:t>
      </w:r>
      <w:r>
        <w:rPr>
          <w:rFonts w:cs="Times New Roman" w:ascii="Times New Roman" w:hAnsi="Times New Roman"/>
          <w:sz w:val="24"/>
          <w:szCs w:val="24"/>
        </w:rPr>
        <w:t>cm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2 is 5 marks)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03250</wp:posOffset>
                </wp:positionH>
                <wp:positionV relativeFrom="paragraph">
                  <wp:posOffset>110490</wp:posOffset>
                </wp:positionV>
                <wp:extent cx="714311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8.7pt" to="514.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</w:r>
      <w:r>
        <w:rPr>
          <w:rFonts w:cs="Times New Roman" w:ascii="Times New Roman" w:hAnsi="Times New Roman"/>
          <w:bCs/>
          <w:sz w:val="24"/>
          <w:szCs w:val="24"/>
        </w:rPr>
        <w:t>Here is an isosceles triangle.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225550</wp:posOffset>
                </wp:positionH>
                <wp:positionV relativeFrom="paragraph">
                  <wp:posOffset>106680</wp:posOffset>
                </wp:positionV>
                <wp:extent cx="2100580" cy="1696085"/>
                <wp:effectExtent l="11430" t="12700" r="1206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0600" cy="169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6.5pt;margin-top:8.4pt;width:165.35pt;height:133.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16405</wp:posOffset>
                </wp:positionH>
                <wp:positionV relativeFrom="paragraph">
                  <wp:posOffset>121285</wp:posOffset>
                </wp:positionV>
                <wp:extent cx="139700" cy="139700"/>
                <wp:effectExtent l="6985" t="6985" r="6985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040" cy="140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5pt;margin-top:9.55pt;width:11pt;height:1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62760</wp:posOffset>
                </wp:positionH>
                <wp:positionV relativeFrom="paragraph">
                  <wp:posOffset>81280</wp:posOffset>
                </wp:positionV>
                <wp:extent cx="139700" cy="139700"/>
                <wp:effectExtent l="6985" t="6985" r="698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040" cy="140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pt;margin-top:6.4pt;width:11pt;height:1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50490</wp:posOffset>
                </wp:positionH>
                <wp:positionV relativeFrom="paragraph">
                  <wp:posOffset>81280</wp:posOffset>
                </wp:positionV>
                <wp:extent cx="139700" cy="139700"/>
                <wp:effectExtent l="6985" t="6985" r="698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400" cy="140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7pt;margin-top:6.4pt;width:11pt;height:10.9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03195</wp:posOffset>
                </wp:positionH>
                <wp:positionV relativeFrom="paragraph">
                  <wp:posOffset>121285</wp:posOffset>
                </wp:positionV>
                <wp:extent cx="139700" cy="139700"/>
                <wp:effectExtent l="6985" t="6985" r="698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040" cy="140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5pt;margin-top:9.55pt;width:11pt;height:10.9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          10 cm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37640</wp:posOffset>
                </wp:positionH>
                <wp:positionV relativeFrom="paragraph">
                  <wp:posOffset>56515</wp:posOffset>
                </wp:positionV>
                <wp:extent cx="219075" cy="344170"/>
                <wp:effectExtent l="1270" t="5080" r="4445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3.2pt;margin-top:4.45pt;width:17.2pt;height:2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>50°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ind the area of the triangle.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ive your answer correct to 3 significant figures.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sz w:val="24"/>
          <w:szCs w:val="24"/>
        </w:rPr>
        <w:t>. c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</w:p>
    <w:p>
      <w:pPr>
        <w:pStyle w:val="Header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596265</wp:posOffset>
                </wp:positionH>
                <wp:positionV relativeFrom="paragraph">
                  <wp:posOffset>237490</wp:posOffset>
                </wp:positionV>
                <wp:extent cx="714375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95pt;margin-top:18.7pt;width:562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3 is 6 marks)</w:t>
      </w:r>
    </w:p>
    <w:p>
      <w:pPr>
        <w:pStyle w:val="Header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  <w:tab/>
      </w:r>
      <w:r>
        <w:rPr>
          <w:rFonts w:cs="Times New Roman" w:ascii="Times New Roman" w:hAnsi="Times New Roman"/>
          <w:bCs/>
          <w:sz w:val="24"/>
          <w:szCs w:val="24"/>
        </w:rPr>
        <w:t>Sally buys a car for £4900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he saves 30% on the original price of the car.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hat was the original price of the car?</w:t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£ ……………..</w:t>
      </w:r>
    </w:p>
    <w:p>
      <w:pPr>
        <w:pStyle w:val="Header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4 is 3 marks)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22935</wp:posOffset>
                </wp:positionH>
                <wp:positionV relativeFrom="paragraph">
                  <wp:posOffset>74295</wp:posOffset>
                </wp:positionV>
                <wp:extent cx="7163435" cy="2730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05pt;margin-top:5.85pt;width:564pt;height:2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  <w:tab/>
      </w:r>
      <w:r>
        <w:rPr>
          <w:rFonts w:cs="Times New Roman" w:ascii="Times New Roman" w:hAnsi="Times New Roman"/>
          <w:sz w:val="24"/>
          <w:szCs w:val="24"/>
        </w:rPr>
        <w:t>The volumes of two mathematically similar solids are in the ratio</w:t>
        <w:tab/>
        <w:t>27 : 125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>The surface area of the smaller solid is 36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surface area of the larger solid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 cm²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22935</wp:posOffset>
                </wp:positionH>
                <wp:positionV relativeFrom="paragraph">
                  <wp:posOffset>237490</wp:posOffset>
                </wp:positionV>
                <wp:extent cx="71628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18.7pt" to="514.9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5 is 3 marks)</w:t>
      </w:r>
    </w:p>
    <w:p>
      <w:pPr>
        <w:pStyle w:val="Header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  <w:tab/>
      </w:r>
      <w:r>
        <w:rPr>
          <w:rFonts w:cs="Times New Roman" w:ascii="Times New Roman" w:hAnsi="Times New Roman"/>
          <w:sz w:val="24"/>
          <w:szCs w:val="24"/>
        </w:rPr>
        <w:t>The length of a rectangle is 6.7 cm, correct to 2 significant figures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>(a)</w:t>
        <w:tab/>
        <w:t>For the length of the rectangle write down</w:t>
      </w:r>
    </w:p>
    <w:p>
      <w:pPr>
        <w:pStyle w:val="Head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(i)</w:t>
        <w:tab/>
        <w:t>the upper bound,</w:t>
      </w:r>
    </w:p>
    <w:p>
      <w:pPr>
        <w:pStyle w:val="Header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 cm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ind w:left="1418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wer bound.</w:t>
      </w:r>
    </w:p>
    <w:p>
      <w:pPr>
        <w:pStyle w:val="Header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 cm</w:t>
      </w:r>
    </w:p>
    <w:p>
      <w:pPr>
        <w:pStyle w:val="Header"/>
        <w:ind w:left="14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rea of the rectangle is 26.9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correct to 3 significant figures.</w:t>
      </w:r>
    </w:p>
    <w:p>
      <w:pPr>
        <w:pStyle w:val="Header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(b)</w:t>
        <w:tab/>
        <w:t>Calculate the upper and lower bound for the width of the rectangle.</w:t>
      </w:r>
    </w:p>
    <w:p>
      <w:pPr>
        <w:pStyle w:val="Header"/>
        <w:tabs>
          <w:tab w:val="clear" w:pos="4536"/>
          <w:tab w:val="clear" w:pos="9072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Header"/>
        <w:tabs>
          <w:tab w:val="clear" w:pos="4536"/>
          <w:tab w:val="clear" w:pos="9072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1440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Header"/>
        <w:ind w:left="14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*(c)</w:t>
        <w:tab/>
        <w:t>Write down the width of the rectangle to an appropriate degree of accuracy.</w:t>
      </w:r>
    </w:p>
    <w:p>
      <w:pPr>
        <w:pStyle w:val="Header"/>
        <w:tabs>
          <w:tab w:val="left" w:pos="1469" w:leader="none"/>
          <w:tab w:val="center" w:pos="4536" w:leader="none"/>
          <w:tab w:val="right" w:pos="9072" w:leader="none"/>
        </w:tabs>
        <w:ind w:left="2160" w:hanging="1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must give reasons for your answer.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left" w:pos="1469" w:leader="none"/>
          <w:tab w:val="center" w:pos="4536" w:leader="none"/>
          <w:tab w:val="right" w:pos="9072" w:leader="none"/>
        </w:tabs>
        <w:ind w:left="21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Header"/>
        <w:tabs>
          <w:tab w:val="left" w:pos="1469" w:leader="none"/>
          <w:tab w:val="center" w:pos="4536" w:leader="none"/>
          <w:tab w:val="right" w:pos="9072" w:leader="none"/>
        </w:tabs>
        <w:ind w:left="21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left" w:pos="1469" w:leader="none"/>
          <w:tab w:val="center" w:pos="4536" w:leader="none"/>
          <w:tab w:val="right" w:pos="9072" w:leader="none"/>
        </w:tabs>
        <w:ind w:left="21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7 is marks)</w:t>
      </w:r>
    </w:p>
    <w:p>
      <w:pPr>
        <w:pStyle w:val="Header"/>
        <w:tabs>
          <w:tab w:val="left" w:pos="1469" w:leader="none"/>
          <w:tab w:val="center" w:pos="4536" w:leader="none"/>
          <w:tab w:val="right" w:pos="9072" w:leader="none"/>
        </w:tabs>
        <w:ind w:left="2160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09600</wp:posOffset>
                </wp:positionH>
                <wp:positionV relativeFrom="paragraph">
                  <wp:posOffset>165735</wp:posOffset>
                </wp:positionV>
                <wp:extent cx="714946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13.05pt" to="514.9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17.</w:t>
        <w:tab/>
      </w:r>
      <w:r>
        <w:rPr>
          <w:rFonts w:cs="Times New Roman" w:ascii="Times New Roman" w:hAnsi="Times New Roman"/>
          <w:sz w:val="24"/>
          <w:szCs w:val="24"/>
        </w:rPr>
        <w:t xml:space="preserve">Explain why any straight line that passes through the point (1, 2) must intersect the curve with equation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6 at two point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41680</wp:posOffset>
                </wp:positionH>
                <wp:positionV relativeFrom="paragraph">
                  <wp:posOffset>160020</wp:posOffset>
                </wp:positionV>
                <wp:extent cx="3372485" cy="3332480"/>
                <wp:effectExtent l="508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2480" cy="3332520"/>
                          <a:chOff x="0" y="0"/>
                          <a:chExt cx="3372480" cy="3332520"/>
                        </a:xfrm>
                      </wpg:grpSpPr>
                      <wps:wsp>
                        <wps:cNvSpPr/>
                        <wps:spPr>
                          <a:xfrm>
                            <a:off x="0" y="1895400"/>
                            <a:ext cx="3372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960" y="0"/>
                            <a:ext cx="0" cy="333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604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596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660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80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16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476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484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832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428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22356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22356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22356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22356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223560"/>
                            <a:ext cx="0" cy="31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22356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22356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23560"/>
                            <a:ext cx="0" cy="31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23560"/>
                            <a:ext cx="0" cy="31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223560"/>
                            <a:ext cx="0" cy="31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0" cy="31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223560"/>
                            <a:ext cx="0" cy="31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125532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1160" y="125532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0880"/>
                            <a:ext cx="32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pt;margin-top:12.6pt;width:265.5pt;height:262.4pt" coordorigin="1168,252" coordsize="5310,5248">
                <v:line id="shape_0" from="1168,3237" to="6478,323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97,252" to="3697,549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168,2797" to="6309,2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2356" to="6309,2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1916" to="6309,1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1474" to="6309,1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1035" to="6309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3677" to="6309,3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4118" to="6309,4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4596" to="6309,4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4999" to="6309,4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9,604" to="4119,5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2,604" to="4962,5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3,604" to="5383,5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5,604" to="5805,5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0,604" to="4540,5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604" to="2854,5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3,604" to="2433,5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1,604" to="2011,5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0,604" to="1590,5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6,604" to="3276,5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604" to="1168,5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6,604" to="6226,5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,604" to="6309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0,2229" to="4245,2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0,2229" to="4245,24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8,5388" to="6309,5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y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ab/>
        <w:tab/>
        <w:t xml:space="preserve">           5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ab/>
        <w:tab/>
        <w:tab/>
        <w:t xml:space="preserve">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</w:r>
    </w:p>
    <w:p>
      <w:pPr>
        <w:pStyle w:val="Header"/>
        <w:tabs>
          <w:tab w:val="clear" w:pos="4536"/>
          <w:tab w:val="clear" w:pos="9072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ab/>
        <w:tab/>
        <w:tab/>
        <w:t>(1, 2)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x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 xml:space="preserve">        </w:t>
        <w:tab/>
      </w:r>
      <w:r>
        <w:rPr>
          <w:rFonts w:cs="Times New Roman" w:ascii="Times New Roman" w:hAnsi="Times New Roman"/>
          <w:sz w:val="24"/>
          <w:szCs w:val="24"/>
        </w:rPr>
        <w:t xml:space="preserve">–5 </w:t>
        <w:tab/>
        <w:tab/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–5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7 is 3 marks)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09600</wp:posOffset>
                </wp:positionH>
                <wp:positionV relativeFrom="paragraph">
                  <wp:posOffset>35560</wp:posOffset>
                </wp:positionV>
                <wp:extent cx="7134225" cy="2032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4480" cy="2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.8pt;width:561.7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  <w:tab/>
      </w:r>
      <w:r>
        <w:rPr>
          <w:rFonts w:cs="Times New Roman" w:ascii="Times New Roman" w:hAnsi="Times New Roman"/>
          <w:sz w:val="24"/>
          <w:szCs w:val="24"/>
        </w:rPr>
        <w:t>Solve the equatio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…………..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8 is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09600</wp:posOffset>
                </wp:positionH>
                <wp:positionV relativeFrom="paragraph">
                  <wp:posOffset>86360</wp:posOffset>
                </wp:positionV>
                <wp:extent cx="713359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6.8pt" to="513.65pt,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= 80 MARKS</w:t>
      </w:r>
    </w:p>
    <w:sectPr>
      <w:footerReference w:type="default" r:id="rId12"/>
      <w:footerReference w:type="first" r:id="rId13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ctice Paper A 3H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43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Char1">
    <w:name w:val=" Char1"/>
    <w:qFormat/>
    <w:rPr>
      <w:rFonts w:ascii="Trebuchet MS" w:hAnsi="Trebuchet MS" w:cs="Trebuchet MS"/>
      <w:sz w:val="16"/>
    </w:rPr>
  </w:style>
  <w:style w:type="character" w:styleId="Char">
    <w:name w:val=" Char"/>
    <w:qFormat/>
    <w:rPr>
      <w:rFonts w:ascii="Trebuchet MS" w:hAnsi="Trebuchet MS" w:cs="Trebuchet MS"/>
      <w:sz w:val="21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2">
    <w:name w:val="2"/>
    <w:basedOn w:val="TextBody"/>
    <w:qFormat/>
    <w:pPr>
      <w:tabs>
        <w:tab w:val="clear" w:pos="720"/>
        <w:tab w:val="left" w:pos="-90" w:leader="none"/>
      </w:tabs>
      <w:spacing w:before="0" w:after="0"/>
    </w:pPr>
    <w:rPr>
      <w:rFonts w:ascii="Times New Roman" w:hAnsi="Times New Roman" w:eastAsia="PMingLiU;·s²Ó©úÅé" w:cs="Times New Roman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36:00Z</dcterms:created>
  <dc:creator>cummingg</dc:creator>
  <dc:description/>
  <cp:keywords/>
  <dc:language>en-US</dc:language>
  <cp:lastModifiedBy>cummingg</cp:lastModifiedBy>
  <cp:lastPrinted>2011-04-18T11:30:00Z</cp:lastPrinted>
  <dcterms:modified xsi:type="dcterms:W3CDTF">2011-04-20T09:03:00Z</dcterms:modified>
  <cp:revision>5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2653461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